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233045</wp:posOffset>
                </wp:positionV>
                <wp:extent cx="52666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14.7pt;height:36.7pt;mso-wrap-distance-left:9.05pt;mso-wrap-distance-right:9.05pt;mso-wrap-distance-top:0pt;mso-wrap-distance-bottom:0pt;margin-top:-18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9152890" cy="5300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30098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as consecuencias del descubrimiento de América fueron varias, tanto como para América como para Europa, de tipo económico, social, político o cultur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inespaciad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tre las consecuencias económicas para América resaltan la iniciación de nuevos cultivos, como el café de Sudaméri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as consecuencias sociales:</w:t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rgen  la muerte masiva de indígenas, de nuevas razas (mestizos, mulatos, zambo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as consecuencias políticas: </w:t>
                            </w:r>
                          </w:p>
                          <w:p>
                            <w:pPr>
                              <w:pStyle w:val="Sinespaciad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 ocasionan la caída de los imperios precolombinos, los más destacados son los aztecas, mayas e inc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Las consecuencias culturales: </w:t>
                            </w:r>
                          </w:p>
                          <w:p>
                            <w:pPr>
                              <w:pStyle w:val="Sinespaciado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a cultura europea se introduce en los ámbitos de vida para los conquistad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secuencias para Europa</w:t>
                            </w:r>
                          </w:p>
                          <w:p>
                            <w:pPr>
                              <w:pStyle w:val="Sinespaciad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tre las consecuencias destacan cómo los cultivos americanos se adaptan al clima europeo y revolucionan lo hábitos alimenticios del Viejo Continente (Europa)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inespaciado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os cambios para ambo continentes fueron tan grandes, que se puede hablar de una nueva edad histórica que rompe con el Medievo (Edad Media): el nacimiento del mundo moderno, renacentista, de superioridad de la civilización occiden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0.7pt;height:417.4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as consecuencias del descubrimiento de América fueron varias, tanto como para América como para Europa, de tipo económico, social, político o cultur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Sinespaciado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tre las consecuencias económicas para América resaltan la iniciación de nuevos cultivos, como el café de Sudaméric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as consecuencias sociales:</w:t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urgen  la muerte masiva de indígenas, de nuevas razas (mestizos, mulatos, zambo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as consecuencias políticas: </w:t>
                      </w:r>
                    </w:p>
                    <w:p>
                      <w:pPr>
                        <w:pStyle w:val="Sinespaciado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 ocasionan la caída de los imperios precolombinos, los más destacados son los aztecas, mayas e inc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Las consecuencias culturales: </w:t>
                      </w:r>
                    </w:p>
                    <w:p>
                      <w:pPr>
                        <w:pStyle w:val="Sinespaciado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a cultura europea se introduce en los ámbitos de vida para los conquistado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onsecuencias para Europa</w:t>
                      </w:r>
                    </w:p>
                    <w:p>
                      <w:pPr>
                        <w:pStyle w:val="Sinespaciado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tre las consecuencias destacan cómo los cultivos americanos se adaptan al clima europeo y revolucionan lo hábitos alimenticios del Viejo Continente (Europa).</w:t>
                      </w:r>
                    </w:p>
                    <w:p>
                      <w:pPr>
                        <w:pStyle w:val="Sinespaciado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inespaciado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os cambios para ambo continentes fueron tan grandes, que se puede hablar de una nueva edad histórica que rompe con el Medievo (Edad Media): el nacimiento del mundo moderno, renacentista, de superioridad de la civilización occident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3:00Z</dcterms:created>
  <dc:creator>IR015252AG</dc:creator>
  <dc:description/>
  <dc:language>en-US</dc:language>
  <cp:lastModifiedBy>Artaza Romo Ikaslea</cp:lastModifiedBy>
  <dcterms:modified xsi:type="dcterms:W3CDTF">2014-01-23T11:34:00Z</dcterms:modified>
  <cp:revision>3</cp:revision>
  <dc:subject/>
  <dc:title/>
</cp:coreProperties>
</file>